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558254677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174762022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340070601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835771406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